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
        <w:rPr>
          <w:rFonts w:ascii="Matura MT Script Capitals" w:hAnsi="Matura MT Script Capitals" w:cs="Matura MT Script Capitals"/>
          <w:sz w:val="34"/>
        </w:rPr>
      </w:pPr>
      <w:r>
        <w:rPr>
          <w:rFonts w:cs="Matura MT Script Capitals" w:ascii="Matura MT Script Capitals" w:hAnsi="Matura MT Script Capitals"/>
          <w:sz w:val="34"/>
        </w:rPr>
        <w:t>Nein! Wie kann man nur Kommunist sein?</w:t>
      </w:r>
    </w:p>
    <w:p>
      <w:pPr>
        <w:pStyle w:val="StandardAbsatz"/>
        <w:rPr>
          <w:rFonts w:ascii="Times New Roman" w:hAnsi="Times New Roman" w:cs="Times New Roman"/>
        </w:rPr>
      </w:pPr>
      <w:r>
        <w:rPr>
          <w:rFonts w:cs="Times New Roman" w:ascii="Times New Roman" w:hAnsi="Times New Roman"/>
        </w:rPr>
        <w:t>Viele Menschen sagen, sie seien ja grundsätzlich für den Kommunismus; aber jetzt, bei der gegenwärtigen politischen und gesellschaftlichen Situation, sei so etwas sowieso nicht durchsetzbar und daher sei es sinnlos, sich damit zu beschäftigen. Wir aber sagen:</w:t>
      </w:r>
    </w:p>
    <w:p>
      <w:pPr>
        <w:pStyle w:val="StandardAbsatz"/>
        <w:rPr>
          <w:rFonts w:ascii="Times New Roman" w:hAnsi="Times New Roman" w:cs="Times New Roman"/>
          <w:b/>
          <w:b/>
          <w:i/>
          <w:i/>
          <w:sz w:val="24"/>
          <w:u w:val="single"/>
        </w:rPr>
      </w:pPr>
      <w:r>
        <w:rPr>
          <w:rFonts w:cs="Times New Roman" w:ascii="Times New Roman" w:hAnsi="Times New Roman"/>
          <w:b/>
          <w:i/>
          <w:sz w:val="24"/>
          <w:u w:val="single"/>
        </w:rPr>
        <w:t>Wann, wenn nicht jetzt?</w:t>
      </w:r>
    </w:p>
    <w:p>
      <w:pPr>
        <w:pStyle w:val="StandardAbsatz"/>
        <w:rPr>
          <w:rFonts w:ascii="Times New Roman" w:hAnsi="Times New Roman" w:cs="Times New Roman"/>
        </w:rPr>
      </w:pPr>
      <w:r>
        <w:rPr>
          <w:rFonts w:cs="Times New Roman" w:ascii="Times New Roman" w:hAnsi="Times New Roman"/>
        </w:rPr>
        <w:t>Wenn wir jetzt nichts tun, um Erkenntnisse zu erlangen und zu verbreiten, um die Menschen für unsere Idee zu gewinnen, um die Ausbeutung der Menschen und die Zerstörung unserer Welt zu behindern, zu stoppen und schließlich zu bannen, wenn wir die Hände in den Schoß legen und auf bessere Zeiten warten, dann können wir ewig warten, dann werden diese besseren Zeiten niemals kommen. Jeder Tag, den wir sinnlos warten, bringt die Welt näher an den Punkt, ab dem sie nicht mehr zu retten ist. Jeder Tag, den wir sinnlos warten, verschafft den Ausbeutern einen Vorteil, da sie ungestört ihre Machtpositionen ausbauen können. Wenn wir warten, werden wir sterben, anstatt zu siegen, und mit uns die Welt.</w:t>
      </w:r>
    </w:p>
    <w:p>
      <w:pPr>
        <w:pStyle w:val="StandardAbsatz"/>
        <w:rPr>
          <w:rFonts w:ascii="Times New Roman" w:hAnsi="Times New Roman" w:cs="Times New Roman"/>
          <w:b/>
          <w:b/>
          <w:sz w:val="24"/>
        </w:rPr>
      </w:pPr>
      <w:r>
        <w:rPr>
          <w:rFonts w:cs="Times New Roman" w:ascii="Times New Roman" w:hAnsi="Times New Roman"/>
          <w:b/>
          <w:sz w:val="24"/>
        </w:rPr>
        <w:t>Wir leben heute! Das ist unser Tag!</w:t>
      </w:r>
    </w:p>
    <w:p>
      <w:pPr>
        <w:pStyle w:val="StandardAbsatz"/>
        <w:rPr>
          <w:rFonts w:ascii="Times New Roman" w:hAnsi="Times New Roman" w:cs="Times New Roman"/>
        </w:rPr>
      </w:pPr>
      <w:r>
        <w:rPr>
          <w:rFonts w:cs="Times New Roman" w:ascii="Times New Roman" w:hAnsi="Times New Roman"/>
        </w:rPr>
        <w:t>Viele Menschen sagen, Politik sei die Sache von Politikern, Ökonomie sei die Sache von Unternehmern, und Wissenschaft sei die Sache von Wissenschaftlern. Sollen die sich gefälligst um diese Probleme kümmern, die verstehen doch etwas davon und die werden doch dafür bezahlt. Warum sollten wir uns also engagieren, haben wir nicht genug eigene Sorgen? Wir aber sagen:</w:t>
      </w:r>
    </w:p>
    <w:p>
      <w:pPr>
        <w:pStyle w:val="StandardAbsatz"/>
        <w:rPr>
          <w:rFonts w:ascii="Times New Roman" w:hAnsi="Times New Roman" w:cs="Times New Roman"/>
          <w:b/>
          <w:b/>
          <w:i/>
          <w:i/>
          <w:sz w:val="24"/>
          <w:u w:val="single"/>
        </w:rPr>
      </w:pPr>
      <w:r>
        <w:rPr>
          <w:rFonts w:cs="Times New Roman" w:ascii="Times New Roman" w:hAnsi="Times New Roman"/>
          <w:b/>
          <w:i/>
          <w:sz w:val="24"/>
          <w:u w:val="single"/>
        </w:rPr>
        <w:t>Wer, wenn nicht wir?</w:t>
      </w:r>
    </w:p>
    <w:p>
      <w:pPr>
        <w:pStyle w:val="Normal"/>
        <w:rPr>
          <w:rFonts w:ascii="Times New Roman" w:hAnsi="Times New Roman" w:cs="Times New Roman"/>
        </w:rPr>
      </w:pPr>
      <w:r>
        <w:rPr>
          <w:rFonts w:cs="Times New Roman" w:ascii="Times New Roman" w:hAnsi="Times New Roman"/>
        </w:rPr>
        <w:t>Wer glaubt, gesellschaftliche Probleme seien nicht seine Probleme, der sollte seinen Irrtum doch spätestens dann einsehen, wenn Politiker ihm wieder neue Steuern aufbürden, Unternehmer ihn entlassen und Wissenschaftler wieder eine neue Krankheit entwickeln, anstatt eine alte zu heilen.</w:t>
      </w:r>
    </w:p>
    <w:p>
      <w:pPr>
        <w:pStyle w:val="StandardAbsatz"/>
        <w:rPr/>
      </w:pPr>
      <w:r>
        <w:rPr>
          <w:rFonts w:cs="Times New Roman" w:ascii="Times New Roman" w:hAnsi="Times New Roman"/>
        </w:rPr>
        <w:t>Eigentlich sollte wohl inzwischen auch der Letzte begriffen haben, dass die "Volksvertreter" uns betrügen. Machthaber, egal ob gewählt oder nicht, egal ob in Politik oder Ökonomie, tun nur das, was ihnen selbst nützt. Sie rühren keinen Finger, wenn kein Profit für sie selbst herausspringt. Sie versprechen alles und halten nichts – wenn wir es ihnen erlauben. Es mag vereinzelte Ausnahmen geben, doch was nützt uns das? Eine Tendenzwende ist das nicht. Wenn wir unsere Probleme nicht selbst lösen, wenn wir nicht darauf bestehen, selbst über die uns betreffenden Angelegenheiten zu entscheiden, dann werden unsere Sorgen auch nichts zählen. Wenn wir nur über andere meckern ohne selbst etwas zu tun, dann werden wir von ihnen nur benutzt und ausgelacht, und das zurecht.</w:t>
      </w:r>
    </w:p>
    <w:p>
      <w:pPr>
        <w:pStyle w:val="StandardAbsatz"/>
        <w:rPr>
          <w:rFonts w:ascii="Times New Roman" w:hAnsi="Times New Roman" w:cs="Times New Roman"/>
          <w:b/>
          <w:b/>
          <w:sz w:val="24"/>
        </w:rPr>
      </w:pPr>
      <w:r>
        <w:rPr>
          <w:rFonts w:cs="Times New Roman" w:ascii="Times New Roman" w:hAnsi="Times New Roman"/>
          <w:b/>
          <w:sz w:val="24"/>
        </w:rPr>
        <w:t>Wir sind betroffen! Das ist unser Problem!</w:t>
      </w:r>
    </w:p>
    <w:p>
      <w:pPr>
        <w:pStyle w:val="StandardAbsatz"/>
        <w:rPr/>
      </w:pPr>
      <w:r>
        <w:rPr>
          <w:rFonts w:cs="Times New Roman" w:ascii="Times New Roman" w:hAnsi="Times New Roman"/>
        </w:rPr>
        <w:t>Viele Menschen sagen, sicher muss man etwas tun, aber doch nicht gerade das; es müsse doch wohl andere, bessere Wege geben. Es sind doch nun schon genug kommunistische Versuche gescheitert. Wir aber sagen:</w:t>
      </w:r>
    </w:p>
    <w:p>
      <w:pPr>
        <w:pStyle w:val="StandardAbsatz"/>
        <w:rPr>
          <w:rFonts w:ascii="Times New Roman" w:hAnsi="Times New Roman" w:cs="Times New Roman"/>
          <w:b/>
          <w:b/>
          <w:i/>
          <w:i/>
          <w:sz w:val="24"/>
          <w:u w:val="single"/>
        </w:rPr>
      </w:pPr>
      <w:r>
        <w:rPr>
          <w:rFonts w:cs="Times New Roman" w:ascii="Times New Roman" w:hAnsi="Times New Roman"/>
          <w:b/>
          <w:i/>
          <w:sz w:val="24"/>
          <w:u w:val="single"/>
        </w:rPr>
        <w:t>Wie, wenn nicht so?</w:t>
      </w:r>
    </w:p>
    <w:p>
      <w:pPr>
        <w:pStyle w:val="StandardAbsatz"/>
        <w:rPr/>
      </w:pPr>
      <w:r>
        <w:rPr>
          <w:rFonts w:cs="Times New Roman" w:ascii="Times New Roman" w:hAnsi="Times New Roman"/>
        </w:rPr>
        <w:t>Bisher sind alle kommunistischen Versuche letztlich gescheitert, weil die Kommunisten nicht genug darüber wussten, wie es richtig zu machen ist. Kann man ihnen vorwerfen, nicht auf die ultimative Erkenntnis, die letzte Wahrheit, gewartet zu haben? Lieber Misserfolge riskieren, als auch nur einmal untätig einem Unrecht zusehen. Wenn wir alle zusammenarbeiten, uns gegenseitig helfen, uns gegenseitig auf Fehler aufmerksam machen und korrigieren, dann werden wir schließlich Erfolg haben. Wir alle! Niemand soll sich auf den anderen ausruhen und den durch seine Passivität verursachten Misserfolg dann uns vorwerfen. Und je eher wir damit beginnen, desto eher wird es gelingen. Es wird gelingen, weil Kommunismus heißt, aus seinen Fehlern lernen zu können.</w:t>
      </w:r>
    </w:p>
    <w:p>
      <w:pPr>
        <w:pStyle w:val="StandardAbsatz"/>
        <w:rPr>
          <w:rFonts w:ascii="Times New Roman" w:hAnsi="Times New Roman" w:cs="Times New Roman"/>
          <w:b/>
          <w:b/>
          <w:sz w:val="24"/>
        </w:rPr>
      </w:pPr>
      <w:r>
        <w:rPr>
          <w:rFonts w:cs="Times New Roman" w:ascii="Times New Roman" w:hAnsi="Times New Roman"/>
          <w:b/>
          <w:sz w:val="24"/>
        </w:rPr>
        <w:t>Wir sind voller Hoffnung! Das ist unser Weg!</w:t>
      </w:r>
    </w:p>
    <w:p>
      <w:pPr>
        <w:pStyle w:val="StandardAbsatz"/>
        <w:rPr/>
      </w:pPr>
      <w:r>
        <w:rPr>
          <w:rFonts w:cs="Times New Roman" w:ascii="Times New Roman" w:hAnsi="Times New Roman"/>
        </w:rPr>
        <w:t>Viele Menschen sagen, was könnten sie schon tun? Als einfacher Mensch, hier "unten", fernab der Schaltstellen der Macht, als einzelner, ungehört von den Mächtigen in ihren Glaspalästen, könne man ohnehin nichts ausrichten. Wir aber sagen:</w:t>
      </w:r>
    </w:p>
    <w:p>
      <w:pPr>
        <w:pStyle w:val="StandardAbsatz"/>
        <w:rPr>
          <w:rFonts w:ascii="Times New Roman" w:hAnsi="Times New Roman" w:cs="Times New Roman"/>
          <w:b/>
          <w:b/>
          <w:i/>
          <w:i/>
          <w:sz w:val="24"/>
          <w:u w:val="single"/>
        </w:rPr>
      </w:pPr>
      <w:r>
        <w:rPr>
          <w:rFonts w:cs="Times New Roman" w:ascii="Times New Roman" w:hAnsi="Times New Roman"/>
          <w:b/>
          <w:i/>
          <w:sz w:val="24"/>
          <w:u w:val="single"/>
        </w:rPr>
        <w:t>Wo, wenn nicht hier?</w:t>
      </w:r>
    </w:p>
    <w:p>
      <w:pPr>
        <w:pStyle w:val="StandardAbsatz"/>
        <w:rPr/>
      </w:pPr>
      <w:r>
        <w:rPr>
          <w:rFonts w:cs="Times New Roman" w:ascii="Times New Roman" w:hAnsi="Times New Roman"/>
        </w:rPr>
        <w:t>Wer könnte besser mit einfachen, arbeitenden Menschen reden als wir – einfache, arbeitende Menschen. Wer versteht ihre Sorgen besser als wir, haben wir doch die gleichen Sorgen. Wir sind die stärkste Kraft der Gesellschaft, wenn es uns gelingt, uns unter einer Idee zu vereinen. Wir haben die lauteste Stimme, die sogar die Glaspaläste der Mächtigen sprengen kann, wenn wir nur gemeinsam die gleichen Forderungen stellen. In die Elite können wir nicht aufsteigen, aber wir können ihrer Macht die Macht der Straße entgegenstellen. Wenn wir nur eifersüchtig auf die Mächtigen sind, wenn wir nichts weiter wollen, als eigene Macht, dann sind wir nicht besser als sie, dann werden wir schließlich von denen hinweggefegt, die sich nicht der Macht beugen.</w:t>
      </w:r>
    </w:p>
    <w:p>
      <w:pPr>
        <w:pStyle w:val="StandardAbsatz"/>
        <w:rPr>
          <w:rFonts w:ascii="Times New Roman" w:hAnsi="Times New Roman" w:cs="Times New Roman"/>
          <w:b/>
          <w:b/>
          <w:sz w:val="24"/>
        </w:rPr>
      </w:pPr>
      <w:r>
        <w:rPr>
          <w:rFonts w:cs="Times New Roman" w:ascii="Times New Roman" w:hAnsi="Times New Roman"/>
          <w:b/>
          <w:sz w:val="24"/>
        </w:rPr>
        <w:t>Wir haben verstanden! Das ist unsere Kraft!</w:t>
      </w:r>
    </w:p>
    <w:p>
      <w:pPr>
        <w:pStyle w:val="Normal"/>
        <w:rPr>
          <w:rFonts w:ascii="Times New Roman" w:hAnsi="Times New Roman" w:cs="Times New Roman"/>
        </w:rPr>
      </w:pPr>
      <w:r>
        <w:rPr>
          <w:rFonts w:cs="Times New Roman" w:ascii="Times New Roman" w:hAnsi="Times New Roman"/>
        </w:rPr>
        <w:t>Ein einzelner Mensch kann die Welt nicht verändern? Solang er es noch nicht einmal versucht, ist das sicherlich wahr.</w:t>
      </w:r>
    </w:p>
    <w:p>
      <w:pPr>
        <w:pStyle w:val="Normal"/>
        <w:rPr>
          <w:rFonts w:ascii="Times New Roman" w:hAnsi="Times New Roman" w:cs="Times New Roman"/>
        </w:rPr>
      </w:pPr>
      <w:r>
        <w:rPr>
          <w:rFonts w:cs="Times New Roman" w:ascii="Times New Roman" w:hAnsi="Times New Roman"/>
        </w:rPr>
        <w:t>Ein einzelner Mensch kann die Welt nicht verändern? Vielleicht nicht die ganze, aber sicher sein kleines Stück davon.</w:t>
      </w:r>
    </w:p>
    <w:p>
      <w:pPr>
        <w:pStyle w:val="Normal"/>
        <w:rPr/>
      </w:pPr>
      <w:r>
        <w:rPr>
          <w:rFonts w:cs="Times New Roman" w:ascii="Times New Roman" w:hAnsi="Times New Roman"/>
        </w:rPr>
        <w:t>Ein einzelner Mensch kann die Welt nicht verändern? Dann muss er sich eben mit anderen Menschen zusammenschließen.</w:t>
      </w:r>
    </w:p>
    <w:p>
      <w:pPr>
        <w:pStyle w:val="StandardAbsatz"/>
        <w:rPr>
          <w:rFonts w:ascii="Times New Roman" w:hAnsi="Times New Roman" w:cs="Times New Roman"/>
        </w:rPr>
      </w:pPr>
      <w:r>
        <w:rPr>
          <w:rFonts w:cs="Times New Roman" w:ascii="Times New Roman" w:hAnsi="Times New Roman"/>
        </w:rPr>
        <w:t>Ein einzelner Mensch kann die Welt nicht verändern? Alles bisher Geschehene, alles bisher Erreichte, alles bisher Erkämpfte wurde von vielen einzelnen Menschen getan, vereint in der menschlichen Gesellschaft.</w:t>
      </w:r>
    </w:p>
    <w:p>
      <w:pPr>
        <w:pStyle w:val="Normal"/>
        <w:rPr/>
      </w:pPr>
      <w:r>
        <w:rPr>
          <w:rFonts w:cs="Times New Roman" w:ascii="Times New Roman" w:hAnsi="Times New Roman"/>
        </w:rPr>
        <w:t>Aus dem Manifest der Kommunistischen Programmpartei (KPP), Postfach 1450, 06204 Merseburg, E-Mail: kpp@aksios.de, Internet: kpp.aksios.de, Tel./Fax: +49 (0) 721 - 151 260 460. Reden Sie mit uns!</w:t>
      </w:r>
    </w:p>
    <w:sectPr>
      <w:type w:val="nextPage"/>
      <w:pgSz w:orient="landscape" w:w="16838" w:h="11906"/>
      <w:pgMar w:left="851" w:right="851" w:gutter="0" w:header="0" w:top="567"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9:24:00Z</dcterms:created>
  <dc:creator>Tec Dian de Akilet</dc:creator>
  <dc:description/>
  <cp:keywords>KPP Kommunismus Agitation</cp:keywords>
  <dc:language>en-US</dc:language>
  <cp:lastModifiedBy>Tec Dian de Akilet</cp:lastModifiedBy>
  <dcterms:modified xsi:type="dcterms:W3CDTF">2002-09-13T19:01:00Z</dcterms:modified>
  <cp:revision>3</cp:revision>
  <dc:subject>Flugblatt der KPP mit Texten aus dem Manifest</dc:subject>
  <dc:title>Nein! Wie kann man nur Kommunist sein?</dc:title>
</cp:coreProperties>
</file>